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október 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3/2020. (X. 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Gróf I. Festetics György Művelődési Központ Városi Könyvtár és Muzeális Gyűjtemény igazgatójának, a Képviselő-testület 141/2020. (VIII.14) és 175/2020. (IX.14.) határozataiban elrendelt intézkedések előkészítése és végrehajtása érdekében, a Festetics György Művelődési Központ jövőbeni működésére vonatkozó javaslatát megismert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– tekintettel az intézményt érintően elrendelt létszámcsökkentésre és jogviszonyok megszűnésére – az előterjesztésben felfektetett közművelődési, muzeális, könyvtári működési koncepció részletes kidolgozását rendeli el, melynek alapján az intézmény vonatkozó szervezeti dokumentumait alapító okirat, szervezeti és működési szabályzat, szolgáltatási terv, a 2021. évi munkaterv, a házirend módosításának kidolgozását rendeli el és képviselő-testületi jóváhagyásra történő előterjesztését. A közművelődési intézményi egység nyitva tartását a </w:t>
      </w:r>
      <w:r>
        <w:rPr>
          <w:rFonts w:cs="Arial" w:ascii="Arial" w:hAnsi="Arial"/>
          <w:lang w:eastAsia="hu-HU"/>
        </w:rPr>
        <w:t>20/2018. (VII. 9.) EMMI rendelet előírásai szerint kell biztosítani és az többi intézményegység esetében is a helyettesítések megszervezésével a szükséges üzemidőt biztosítani szük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 2020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z előterjesztés szerinti feladatok végrehajtása érdekében jóváhagyja, hogy az intézmény költözzön ki a Deák téri üzletközpontban használt helyiségekből, mivel helyiségek vonatkozásában más hasznosítási cél jelenleg nem látszódik, polgármester készíttessen ingatlanforgalmi szakértői értékbecslést, melynek ismeretében dönt a képviselő-testület a tulajdon értékesítésének kérdéséről. Az esetleges értékesítés nem terjed ki az átrium helyiség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0. novembe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jóváhagyja a muzeális gyűjtemény egregyi kiállító helyén található „Hévíz Évezredei” c. állandó régészeti kiállítás megszüntetését, ezért felhatalmazza az igazgatót a Magyar Nemzeti Múzeum, részéről biztosított kiállítási tárgyak visszajuttatására a vonatkozó kölcsönzési szerződések megszűnte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jóváhagyja, hogy a Hévíz, Rákóczi u. 9. szám alatti épületben lévő „Balneológiai helytörténeti tárlat” átköltöztetése a 3. pont végrehajtását követően történjen meg az Egregyi Múzeum épületé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0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hatalmazza az igazgatót, a mozi működtetése során az előterjesztés szerinti intézkedések megtételére, attól történő eltérésre, melynek alapján szünidőben, adventi időszakban a vetítés számok igény esetén növelhetők.  E miatt az intézmény részére a fenntartó sem létszám, sem finanszírozási többletet nem biztosí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z igazgatót, hogy amennyiben a járványveszély intézkedései indokolják és látogatottság alátámasztja a mozi vetítések számát e határozathoz képest a polgármester előzetesen tájékoztatását követően tovább csökkentse, a mozi üzemeltetését felfüggessz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          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        2020. október 15.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jóváhagyja, hogy 2020. október 1-től a Városháza Konferencia terem, mint közművelődési szintér – üzemeltetését Festetics György Művelődési Központ lássa el. Ennek részleteit polgármester és az igazgató külön megállapodásban állapítsák meg. A megállapodásban tekintettel kell lenni arra, hogy a konferencia terem kijelölt városi anyakönyvi helyszín (házasságkötő terem), melynek üzemeltetése, azaz házasságkötések technikai (hangosítás) feladatának ellátása az intézmény kötelezettsége. A konferencia terem üzemeltetése ezen kívül jelenti azt, hogy az ott folyó rendezvényeket a nap bármely szakában és hétvégén is a Festetics György Művelődési Központ kijelölt dolgozói szervezik, rendezik, felügyel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          Papp Gábor polgármester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rmann Katalin mb. igazgató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0. októ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október 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  <w:num w:numId="8">
    <w:abstractNumId w:val="4"/>
    <w:lvlOverride w:ilvl="0">
      <w:startOverride w:val="4"/>
    </w:lvlOverride>
  </w:num>
  <w:num w:numId="9">
    <w:abstractNumId w:val="2"/>
    <w:lvlOverride w:ilvl="0">
      <w:startOverride w:val="5"/>
    </w:lvlOverride>
  </w:num>
  <w:num w:numId="10">
    <w:abstractNumId w:val="6"/>
    <w:lvlOverride w:ilvl="0">
      <w:startOverride w:val="6"/>
    </w:lvlOverride>
  </w:num>
  <w:num w:numId="11">
    <w:abstractNumId w:val="5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7:34:00Z</dcterms:created>
  <dc:creator>cseke.erzsebet</dc:creator>
  <dc:description/>
  <cp:keywords/>
  <dc:language>en-US</dc:language>
  <cp:lastModifiedBy>Lajkó Erzsébet Márta</cp:lastModifiedBy>
  <cp:lastPrinted>2020-10-09T09:09:00Z</cp:lastPrinted>
  <dcterms:modified xsi:type="dcterms:W3CDTF">2020-10-09T07:09:00Z</dcterms:modified>
  <cp:revision>5</cp:revision>
  <dc:subject/>
  <dc:title/>
</cp:coreProperties>
</file>